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ОО Управляющей  Компании «Верхний посад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ыполнении   договора   управления   многоквартирным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мом №  24   по  ул.  Маяковск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42"/>
        <w:rPr/>
      </w:pPr>
      <w:r>
        <w:rPr/>
        <w:t>По Вашему дому:                                                                                       начислено        поступило    переплата</w:t>
      </w:r>
    </w:p>
    <w:p>
      <w:pPr>
        <w:pStyle w:val="Normal"/>
        <w:ind w:firstLine="142"/>
        <w:rPr/>
      </w:pPr>
      <w:r>
        <w:rPr/>
        <w:t xml:space="preserve">на  текущий ремонт                                                                                  </w:t>
      </w:r>
      <w:r>
        <w:rPr>
          <w:u w:val="single"/>
        </w:rPr>
        <w:t xml:space="preserve"> 270 533,76        272 891,02       2 357,26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142"/>
        <w:rPr/>
      </w:pPr>
      <w:r>
        <w:rPr/>
        <w:t>Выполнены следующие виды работ за счёт средств  текущего ремонта на сумму :</w:t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62"/>
        <w:gridCol w:w="851"/>
        <w:gridCol w:w="886"/>
        <w:gridCol w:w="138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 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 (руб).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зка Ду15 кв.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 593,8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враль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новка крана шарового Ду 15 (подвал, т.у.) </w:t>
            </w:r>
          </w:p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крана шарового Ду20,замена сгона Ду 20(подвал) кв.46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новка крана шарового Ду 15 кв.82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/шт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/1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 448,2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рка, прочистка  вентканалов  кв. 1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н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306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рка, прочистка  вентканалов  кв. 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н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956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крана шарового Ду 15 т.у.</w:t>
            </w:r>
          </w:p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мывка теплообменн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1 639,2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  <w:szCs w:val="23"/>
              </w:rPr>
              <w:t>Установка крана шарового Ду15, замена фильтра Ду32   т.у.</w:t>
            </w:r>
          </w:p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новка эл.привода </w:t>
            </w:r>
            <w:r>
              <w:rPr>
                <w:sz w:val="23"/>
                <w:szCs w:val="23"/>
                <w:lang w:val="en-US"/>
              </w:rPr>
              <w:t>NV</w:t>
            </w:r>
            <w:r>
              <w:rPr>
                <w:sz w:val="23"/>
                <w:szCs w:val="23"/>
              </w:rPr>
              <w:t>230-</w:t>
            </w:r>
            <w:r>
              <w:rPr>
                <w:sz w:val="23"/>
                <w:szCs w:val="23"/>
                <w:lang w:val="en-US"/>
              </w:rPr>
              <w:t>TPC</w:t>
            </w:r>
            <w:r>
              <w:rPr>
                <w:sz w:val="23"/>
                <w:szCs w:val="23"/>
              </w:rPr>
              <w:t xml:space="preserve"> т.у.  кв.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/шт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/1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2 950,4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крана шарового Ду 15  т.у.</w:t>
            </w:r>
            <w:r>
              <w:rPr>
                <w:sz w:val="23"/>
                <w:szCs w:val="23"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 360,4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Установка крана шарового Ду 15  кв.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 094,4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детской площадки</w:t>
            </w:r>
          </w:p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крепление металлических стоек козырька над входом в подъез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 727,4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нь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рка, прочистка  вентканалов  кв. 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н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312,8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ль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мывка системы отопления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мена крана шарового Ду 15 </w:t>
            </w:r>
          </w:p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Демонтаж чуг.трубы Ду 100 , прокладка трубы ПВХ 1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м/пм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5/6,5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 750,2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Гидроизоляция стеновых панелей, ремонт межпанельных швов  кв.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пм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/23,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554,2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зка Ду 50 (ввод водопровод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 958,5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крана шарового Ду 20 кв.89,19 ,подвал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на крана Маевского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на крана Маевского кв.13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крана шарового Ду 20 кв.51 (подвал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111,7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мягкой кровли  кв.8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 770,6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межпанельных швов  кв.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м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 573,5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Замена участка  стояка канализации   кв.8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м/пм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/2,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661,5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мывка теплообменника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креплений труб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 425,2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готовление и установка ограждения контейнерной площад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 139,5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крана шарового Ду15,фланцевого соединения Ду32 т.у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/шт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/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082,9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рка, прочистка  вентканалов  кв. 19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рка, прочистка  вентканалов  кв. 52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рка, прочистка  вентканалов  кв. 5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н.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н.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н.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459,2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ятие, установка и поверка водосчетчика (водомерный узел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250,1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текущему ремонту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 126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Директор ООО УК «Верхний посад»  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олее  подробную информацию о выполненных работ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 можете получить  ООО УК «Верхний посад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по адресу ул. Благовещенская  102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ел. 72-20-11</w:t>
      </w:r>
    </w:p>
    <w:sectPr>
      <w:type w:val="nextPage"/>
      <w:pgSz w:w="11906" w:h="16838"/>
      <w:pgMar w:left="405" w:right="424" w:gutter="0" w:header="0" w:top="2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12-07T16:44:00Z</cp:lastPrinted>
  <dcterms:modified xsi:type="dcterms:W3CDTF">2017-03-01T09:59:00Z</dcterms:modified>
  <cp:revision>42</cp:revision>
  <dc:subject/>
  <dc:title>                                     </dc:title>
</cp:coreProperties>
</file>